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Creating a VoiceThread Accou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.  Login into VoiceThread, </w:t>
      </w:r>
      <w:hyperlink r:id="rId2">
        <w:r>
          <w:rPr>
            <w:rStyle w:val="InternetLink"/>
            <w:rFonts w:cs="Arial" w:ascii="Arial" w:hAnsi="Arial"/>
            <w:sz w:val="36"/>
          </w:rPr>
          <w:t>www.voicethread.com</w:t>
        </w:r>
      </w:hyperlink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 Click on K-12, learn more.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99060</wp:posOffset>
            </wp:positionV>
            <wp:extent cx="5943600" cy="260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3. Click on purchase options, then Single K-12 Educator. You can pay a monthly fee or yearly fee. But there is also an account that is </w:t>
      </w:r>
      <w:r>
        <w:rPr>
          <w:rFonts w:cs="Arial" w:ascii="Arial" w:hAnsi="Arial"/>
          <w:b/>
          <w:sz w:val="36"/>
        </w:rPr>
        <w:t>FREE</w:t>
      </w:r>
      <w:r>
        <w:rPr>
          <w:rFonts w:cs="Arial" w:ascii="Arial" w:hAnsi="Arial"/>
          <w:sz w:val="36"/>
        </w:rPr>
        <w:t>.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06045</wp:posOffset>
            </wp:positionV>
            <wp:extent cx="5194935" cy="3670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735</wp:posOffset>
                </wp:positionH>
                <wp:positionV relativeFrom="paragraph">
                  <wp:posOffset>59055</wp:posOffset>
                </wp:positionV>
                <wp:extent cx="457200" cy="228600"/>
                <wp:effectExtent l="5715" t="24765" r="571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27778"/>
                            <a:gd name="adj2" fmla="val 2037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373.05pt;margin-top:4.65pt;width:35.95pt;height:17.9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 xml:space="preserve">4. Sign in for the free educator voicethread. 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196850</wp:posOffset>
            </wp:positionV>
            <wp:extent cx="5029200" cy="23012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. Set up your new account for voicethread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8890</wp:posOffset>
            </wp:positionV>
            <wp:extent cx="5143500" cy="44183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threa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22:00Z</dcterms:created>
  <dc:creator>CMCSS</dc:creator>
  <dc:description/>
  <cp:keywords/>
  <dc:language>en-US</dc:language>
  <cp:lastModifiedBy>CMCSS CMCSS</cp:lastModifiedBy>
  <cp:lastPrinted>2008-10-03T10:00:00Z</cp:lastPrinted>
  <dcterms:modified xsi:type="dcterms:W3CDTF">2010-03-25T14:22:00Z</dcterms:modified>
  <cp:revision>2</cp:revision>
  <dc:subject/>
  <dc:title>Directions for Inputting behavior/ Attitude skills and Reading Level</dc:title>
</cp:coreProperties>
</file>