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  <w:u w:val="single"/>
        </w:rPr>
        <w:t>Using your VoiceThread Accoun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.  Login into VoiceThread, </w:t>
      </w:r>
      <w:hyperlink r:id="rId2">
        <w:r>
          <w:rPr>
            <w:rStyle w:val="InternetLink"/>
            <w:rFonts w:cs="Arial" w:ascii="Arial" w:hAnsi="Arial"/>
            <w:sz w:val="36"/>
          </w:rPr>
          <w:t>www.voicethread.com</w:t>
        </w:r>
      </w:hyperlink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.  Click Browse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99060</wp:posOffset>
            </wp:positionV>
            <wp:extent cx="59436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. You can browse any topic for your class. For example, I choose geometry for the math topic of the week. My class can learn more about lines, shapes, and angles through VoiceThread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. Now to create your own VoiceThread. Click the create tab and follow each step. 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83185</wp:posOffset>
            </wp:positionV>
            <wp:extent cx="5943600" cy="288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. You can upload from your computer, media source, or URL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. Then you can record a voice to go along with your med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You can add which identity you want your VoiceThread to be shared through</w:t>
      </w:r>
    </w:p>
    <w:p>
      <w:pPr>
        <w:pStyle w:val="Normal"/>
        <w:ind w:left="1080" w:hanging="0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2935</wp:posOffset>
            </wp:positionH>
            <wp:positionV relativeFrom="paragraph">
              <wp:posOffset>25400</wp:posOffset>
            </wp:positionV>
            <wp:extent cx="4102100" cy="1549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 xml:space="preserve">   b) Creating a new identity</w:t>
      </w:r>
    </w:p>
    <w:p>
      <w:pPr>
        <w:pStyle w:val="Normal"/>
        <w:ind w:left="1080" w:hanging="0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7235</wp:posOffset>
            </wp:positionH>
            <wp:positionV relativeFrom="paragraph">
              <wp:posOffset>149225</wp:posOffset>
            </wp:positionV>
            <wp:extent cx="3886200" cy="33959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. The last step is to share your VoiceThread. </w:t>
      </w:r>
    </w:p>
    <w:p>
      <w:pPr>
        <w:pStyle w:val="Normal"/>
        <w:rPr>
          <w:rFonts w:ascii="Arial" w:hAnsi="Arial" w:cs="Arial"/>
          <w:sz w:val="32"/>
          <w:szCs w:val="20"/>
          <w:lang w:val="en-US" w:eastAsia="en-US"/>
        </w:rPr>
      </w:pPr>
      <w:r>
        <w:rPr>
          <w:rFonts w:cs="Arial" w:ascii="Arial" w:hAnsi="Arial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59690</wp:posOffset>
            </wp:positionV>
            <wp:extent cx="5943600" cy="2590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ur options to sharing your VoiceThre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Copy the link and sh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Invite your friends (using an e-mail addres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 xml:space="preserve">Send in an e-mail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Embed the link into a document or web pa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8. Here is a VocieThread my students created this year about Veteran’s day. </w:t>
      </w:r>
      <w:hyperlink r:id="rId8">
        <w:r>
          <w:rPr>
            <w:rStyle w:val="InternetLink"/>
            <w:rFonts w:cs="Arial" w:ascii="Arial" w:hAnsi="Arial"/>
            <w:sz w:val="32"/>
          </w:rPr>
          <w:t>http://voicethread.com/share/742357/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icethread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voicethread.com/share/742357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45:00Z</dcterms:created>
  <dc:creator>CMCSS</dc:creator>
  <dc:description/>
  <cp:keywords/>
  <dc:language>en-US</dc:language>
  <cp:lastModifiedBy>CMCSS CMCSS</cp:lastModifiedBy>
  <cp:lastPrinted>2008-10-03T10:00:00Z</cp:lastPrinted>
  <dcterms:modified xsi:type="dcterms:W3CDTF">2010-03-25T14:53:00Z</dcterms:modified>
  <cp:revision>3</cp:revision>
  <dc:subject/>
  <dc:title>Directions for Inputting behavior/ Attitude skills and Reading Level</dc:title>
</cp:coreProperties>
</file>