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Final Grade Verification Shee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 xml:space="preserve">Make sure you have converted any missing grades to zero or exempt so that your calculations will be correct.  Then </w:t>
      </w:r>
      <w:r>
        <w:rPr>
          <w:rFonts w:cs="Arial" w:ascii="Arial" w:hAnsi="Arial"/>
          <w:b/>
          <w:sz w:val="28"/>
        </w:rPr>
        <w:t>right click</w:t>
      </w:r>
      <w:r>
        <w:rPr>
          <w:rFonts w:cs="Arial" w:ascii="Arial" w:hAnsi="Arial"/>
          <w:sz w:val="28"/>
        </w:rPr>
        <w:t xml:space="preserve"> (Control – Click for Mac) on the </w:t>
      </w:r>
      <w:r>
        <w:rPr>
          <w:rFonts w:cs="Arial" w:ascii="Arial" w:hAnsi="Arial"/>
          <w:b/>
          <w:sz w:val="28"/>
        </w:rPr>
        <w:t>Final Grade Average</w:t>
      </w:r>
      <w:r>
        <w:rPr>
          <w:rFonts w:cs="Arial" w:ascii="Arial" w:hAnsi="Arial"/>
          <w:sz w:val="28"/>
        </w:rPr>
        <w:t xml:space="preserve"> for the students in each class to bring up the </w:t>
      </w:r>
      <w:r>
        <w:rPr>
          <w:rFonts w:cs="Arial" w:ascii="Arial" w:hAnsi="Arial"/>
          <w:b/>
          <w:sz w:val="28"/>
        </w:rPr>
        <w:t>Score Inspector</w:t>
      </w:r>
      <w:r>
        <w:rPr>
          <w:rFonts w:cs="Arial" w:ascii="Arial" w:hAnsi="Arial"/>
          <w:sz w:val="28"/>
        </w:rPr>
        <w:t xml:space="preserve">.  Verify / or modify the final score/ letter grade which will print on the Report Card (the grade must not exceed 100%) and choose from the </w:t>
      </w:r>
      <w:r>
        <w:rPr>
          <w:rFonts w:cs="Arial" w:ascii="Arial" w:hAnsi="Arial"/>
          <w:b/>
          <w:sz w:val="28"/>
        </w:rPr>
        <w:t>Comment Bank</w:t>
      </w:r>
      <w:r>
        <w:rPr>
          <w:rFonts w:cs="Arial" w:ascii="Arial" w:hAnsi="Arial"/>
          <w:sz w:val="28"/>
        </w:rPr>
        <w:t xml:space="preserve"> or write your own comment(s) that will appear on the report card. Comments must be chosen first before inputting teacher’s own comments. 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32080</wp:posOffset>
                </wp:positionV>
                <wp:extent cx="605536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171880"/>
                          <a:chOff x="0" y="0"/>
                          <a:chExt cx="605520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89560" cy="2088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589560" cy="208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20760" y="1332360"/>
                              <a:ext cx="12236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89560" y="0"/>
                            <a:ext cx="246564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282800">
                            <a:off x="4487760" y="339120"/>
                            <a:ext cx="448200" cy="167040"/>
                          </a:xfrm>
                          <a:prstGeom prst="rightArrow">
                            <a:avLst>
                              <a:gd name="adj1" fmla="val 50000"/>
                              <a:gd name="adj2" fmla="val 6708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0.4pt;width:476.75pt;height:171pt" coordorigin="-99,208" coordsize="9535,3420">
                <v:group id="shape_0" style="position:absolute;left:-99;top:208;width:5653;height:328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9;top:208;width:5652;height:328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241;top:2306;width:1926;height:3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5554;top:208;width:3882;height:34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6968;top:742;width:705;height:262;mso-wrap-style:none;v-text-anchor:middle;rotation:171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635</wp:posOffset>
                </wp:positionV>
                <wp:extent cx="571500" cy="114300"/>
                <wp:effectExtent l="13335" t="7620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103.05pt;margin-top:0pt;width:44.95pt;height:8.9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sz w:val="28"/>
        </w:rPr>
        <w:t xml:space="preserve">Click on </w:t>
      </w:r>
      <w:r>
        <w:rPr>
          <w:rFonts w:cs="Arial" w:ascii="Arial" w:hAnsi="Arial"/>
          <w:b/>
          <w:sz w:val="28"/>
        </w:rPr>
        <w:t>Reports</w:t>
      </w:r>
      <w:r>
        <w:rPr>
          <w:rFonts w:cs="Arial" w:ascii="Arial" w:hAnsi="Arial"/>
          <w:sz w:val="28"/>
        </w:rPr>
        <w:t xml:space="preserve">, Choose </w:t>
      </w:r>
      <w:r>
        <w:rPr>
          <w:rFonts w:cs="Arial" w:ascii="Arial" w:hAnsi="Arial"/>
          <w:b/>
          <w:sz w:val="28"/>
        </w:rPr>
        <w:t>Final Grades and Comments by Report Ter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D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ed Cla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rolled Stud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 Na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clude grade, percentage, and com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orting Term N1, N2, etc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43815</wp:posOffset>
                </wp:positionV>
                <wp:extent cx="4914265" cy="3266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266280"/>
                          <a:chOff x="0" y="0"/>
                          <a:chExt cx="4914360" cy="3266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914360" cy="32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99840" y="118080"/>
                            <a:ext cx="368280" cy="118080"/>
                          </a:xfrm>
                          <a:prstGeom prst="leftArrow">
                            <a:avLst>
                              <a:gd name="adj1" fmla="val 50000"/>
                              <a:gd name="adj2" fmla="val 7797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84400">
                            <a:off x="3154320" y="566640"/>
                            <a:ext cx="368280" cy="118080"/>
                          </a:xfrm>
                          <a:prstGeom prst="leftArrow">
                            <a:avLst>
                              <a:gd name="adj1" fmla="val 50000"/>
                              <a:gd name="adj2" fmla="val 7797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3.45pt;width:386.95pt;height:257.2pt" coordorigin="801,69" coordsize="7739,5144">
                <v:shape id="shape_0" stroked="f" o:allowincell="f" style="position:absolute;left:801;top:69;width:7738;height:51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155;top:255;width:579;height:185;mso-wrap-style:none;v-text-anchor:middle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68;top:962;width:579;height:185;mso-wrap-style:none;v-text-anchor:middle;rotation:345" type="_x0000_t6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 xml:space="preserve">Go to </w:t>
      </w:r>
      <w:r>
        <w:rPr>
          <w:rFonts w:cs="Arial" w:ascii="Arial" w:hAnsi="Arial"/>
          <w:b/>
          <w:sz w:val="28"/>
        </w:rPr>
        <w:t>Layout Tab</w:t>
      </w:r>
      <w:r>
        <w:rPr>
          <w:rFonts w:cs="Arial" w:ascii="Arial" w:hAnsi="Arial"/>
          <w:sz w:val="28"/>
        </w:rPr>
        <w:t xml:space="preserve"> and check </w:t>
      </w:r>
      <w:r>
        <w:rPr>
          <w:rFonts w:cs="Arial" w:ascii="Arial" w:hAnsi="Arial"/>
          <w:b/>
          <w:sz w:val="28"/>
        </w:rPr>
        <w:t>Signature Line. Run Report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140970</wp:posOffset>
                </wp:positionV>
                <wp:extent cx="4799965" cy="36569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656880"/>
                          <a:chOff x="0" y="0"/>
                          <a:chExt cx="4799880" cy="3656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799880" cy="36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6600" y="1254240"/>
                            <a:ext cx="388800" cy="124920"/>
                          </a:xfrm>
                          <a:prstGeom prst="leftArrow">
                            <a:avLst>
                              <a:gd name="adj1" fmla="val 50000"/>
                              <a:gd name="adj2" fmla="val 7781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9800">
                            <a:off x="1167480" y="2633760"/>
                            <a:ext cx="388800" cy="124920"/>
                          </a:xfrm>
                          <a:prstGeom prst="rightArrow">
                            <a:avLst>
                              <a:gd name="adj1" fmla="val 50000"/>
                              <a:gd name="adj2" fmla="val 7781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3387240"/>
                            <a:ext cx="518760" cy="250920"/>
                          </a:xfrm>
                          <a:prstGeom prst="rightArrow">
                            <a:avLst>
                              <a:gd name="adj1" fmla="val 50000"/>
                              <a:gd name="adj2" fmla="val 5168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1pt;width:377.95pt;height:287.95pt" coordorigin="801,222" coordsize="7559,5759">
                <v:shape id="shape_0" stroked="f" o:allowincell="f" style="position:absolute;left:801;top:222;width:7558;height:57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3457;top:2197;width:611;height:196;mso-wrap-style:none;v-text-anchor:middle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39;top:4369;width:611;height:196;mso-wrap-style:none;v-text-anchor:middle;rotation:12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726;top:5556;width:816;height:394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3. You are now ready to print.  N1 should print 1 page per subject.  You will need to </w:t>
      </w:r>
      <w:r>
        <w:rPr>
          <w:rFonts w:cs="Arial" w:ascii="Arial" w:hAnsi="Arial"/>
          <w:b/>
          <w:sz w:val="36"/>
        </w:rPr>
        <w:t xml:space="preserve">verify and print for </w:t>
      </w:r>
      <w:r>
        <w:rPr>
          <w:rFonts w:cs="Arial" w:ascii="Arial" w:hAnsi="Arial"/>
          <w:b/>
          <w:sz w:val="36"/>
          <w:u w:val="single"/>
        </w:rPr>
        <w:t>every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>class period/subject you teach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51:00Z</dcterms:created>
  <dc:creator>CMCSS CMCSS</dc:creator>
  <dc:description/>
  <cp:keywords/>
  <dc:language>en-US</dc:language>
  <cp:lastModifiedBy>CMCSS CMCSS</cp:lastModifiedBy>
  <dcterms:modified xsi:type="dcterms:W3CDTF">2010-04-11T21:48:00Z</dcterms:modified>
  <cp:revision>2</cp:revision>
  <dc:subject/>
  <dc:title>Final Grade Verification Sheet</dc:title>
</cp:coreProperties>
</file>