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Directions for Inputting behavior/ Attitude skills and Reading Leve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Login into PowerTeacher. Click on Grade book and Launch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2.  Click on the homeroom section, at the top click on the button </w:t>
      </w:r>
      <w:r>
        <w:rPr>
          <w:rFonts w:cs="Arial" w:ascii="Arial" w:hAnsi="Arial"/>
          <w:b/>
          <w:sz w:val="36"/>
        </w:rPr>
        <w:t xml:space="preserve">Final Grade </w:t>
      </w:r>
      <w:r>
        <w:rPr>
          <w:rFonts w:cs="Arial" w:ascii="Arial" w:hAnsi="Arial"/>
          <w:sz w:val="36"/>
        </w:rPr>
        <w:t xml:space="preserve">(it turns blue once it has been chosen)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(Fig. 1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36830</wp:posOffset>
            </wp:positionV>
            <wp:extent cx="6743700" cy="622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To quickly fill in the scores: click on the skill &gt; go to Tools (on the menu bar)&gt; Fill Scores OR you can ctrl + click (for PC: right click) on the skill and chose fill score, (for either choice) use the drop down arrows to choose S, N, U for the behaviors, click ok when done.  (Fig. 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73660</wp:posOffset>
            </wp:positionV>
            <wp:extent cx="6972300" cy="422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4.  Click on SAVE and you are done for the behavio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the Reading Level input: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5.  Still in the grade book; Click on the subject READING, at the top click on the button </w:t>
      </w:r>
      <w:r>
        <w:rPr>
          <w:rFonts w:cs="Arial" w:ascii="Arial" w:hAnsi="Arial"/>
          <w:b/>
          <w:sz w:val="36"/>
        </w:rPr>
        <w:t xml:space="preserve">Final Grade </w:t>
      </w:r>
      <w:r>
        <w:rPr>
          <w:rFonts w:cs="Arial" w:ascii="Arial" w:hAnsi="Arial"/>
          <w:sz w:val="36"/>
        </w:rPr>
        <w:t xml:space="preserve">(it turns blue once it has been chosen). (Fig. 3)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. To quickly fill in the scores: click on the skill &gt; go to Tools (on the menu bar)&gt; Fill Scores OR you can ctrl + click (for PC: right click) on the skill and chose fill score, Use the drop down arrows to choose an ‘X’ for each of the students current Reading Level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. Click on SAVE once you are done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520065</wp:posOffset>
            </wp:positionV>
            <wp:extent cx="6743700" cy="378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Fig. 3)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7:00Z</dcterms:created>
  <dc:creator>CMCSS</dc:creator>
  <dc:description/>
  <cp:keywords/>
  <dc:language>en-US</dc:language>
  <cp:lastModifiedBy>CMCSS CMCSS</cp:lastModifiedBy>
  <cp:lastPrinted>2008-10-03T10:00:00Z</cp:lastPrinted>
  <dcterms:modified xsi:type="dcterms:W3CDTF">2010-04-11T21:44:00Z</dcterms:modified>
  <cp:revision>4</cp:revision>
  <dc:subject/>
  <dc:title>Directions for Inputting behavior/ Attitude skills and Reading Level</dc:title>
</cp:coreProperties>
</file>